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АЯ 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 2015г. № 39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елов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безопасности  и ох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 и здоровья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ных объектах  Бе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требованиями  Федерального  закона  от 06.10.2003 г. №131 « Об общих  принципах  местного  самоуправления в Российской Федерации» и в целях обеспечения безопасности  и охраны жизни и здоровья людей на водных  объектах  Беловодского  сельского поселени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 xml:space="preserve">В срок до  01.06.2015 года 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значить  ответственным  за обеспечение безопасности  и охраны жизни и здоровья людей на водных объектах Беловодского сельского поселения  главу сельского поселения Макаренко С.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ать и согласовать  план взаимодействия по обеспечению безопасности жизни людей на водных объектах, в котором отразить силы и средства имеющиеся  для предупреждения и ликвидации  ЧС в местах массового отдыха люд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 работу по определению  мест для массового  отдыха  на водных объектах  совместно с органами  государственно-эпидемиологического надзора, охраны природы, ГИМС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работу по установлению мест, где запрещено купание, водопой скота, забор воды для бытовых нужд и другие условия общего водопользо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порядок привлечения сотрудников ОП «Мглинское» и добровольцев-общественников для обеспечения правопорядка в местах отдыха и куп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оперативных групп по патрулированию водных объек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вести настоящее  постановление до заинтересованных ли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Бело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С.И.Макар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Направить:   в дело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0:11:00Z</dcterms:created>
  <dc:creator>вася</dc:creator>
  <dc:description/>
  <cp:keywords/>
  <dc:language>en-US</dc:language>
  <cp:lastModifiedBy>вася</cp:lastModifiedBy>
  <cp:lastPrinted>2004-01-02T05:24:00Z</cp:lastPrinted>
  <dcterms:modified xsi:type="dcterms:W3CDTF">2004-01-02T04:32:00Z</dcterms:modified>
  <cp:revision>6</cp:revision>
  <dc:subject/>
  <dc:title>РОССИЙСКАЯ  ФЕДЕРАЦИЯ</dc:title>
</cp:coreProperties>
</file>